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316230</wp:posOffset>
                </wp:positionV>
                <wp:extent cx="6740525" cy="1976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098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ria José de Almeida Ma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iências da Nature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5/10/2016 -1 au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06/10/2016 – 2 aul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55.65pt;mso-wrap-distance-left:0pt;mso-wrap-distance-right:7.05pt;mso-wrap-distance-top:0pt;mso-wrap-distance-bottom:0pt;margin-top:24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098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ria José de Almeida Ma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iências da Nature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5/10/2016 -1 au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06/10/2016 – 2 aul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>Transformações do Corpo (hormôn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Analisar as transformações ocorridas n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o primeiro momento será apresentado aos estudantes aplicativo para criar historinhas da turma da Mônica e em seguida a professora irá mostrar um modelo de historia criada no aplicativo para que os estudantes tenham um norte para criarem suas própria historinh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o segundo momento serão direcionados a sala de tecnologia para acessarem o HQ onde criarão suas historinhas de acordo com  sua imaginação. A atividade a ser elaborada pelos estudantes será orientada pela professora como execução de plano de aula de oficina oferecida pelo PROGETEC, onde os estudantes irão criar as histor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Computadores e Aplicativo HQ Turma da Mônic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MS Gothic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38:00Z</dcterms:created>
  <dc:creator>Claudemir</dc:creator>
  <dc:description/>
  <dc:language>en-US</dc:language>
  <cp:lastModifiedBy>Claudemir</cp:lastModifiedBy>
  <dcterms:modified xsi:type="dcterms:W3CDTF">2016-09-27T11:38:00Z</dcterms:modified>
  <cp:revision>2</cp:revision>
  <dc:subject/>
  <dc:title/>
</cp:coreProperties>
</file>